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4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 3/02/2025 –  6:00p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105535" cy="109855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22600" cy="11080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62145" cy="35667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82165" cy="16154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85340" cy="16192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67885" cy="488696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488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8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7:44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9:44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8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531495</wp:posOffset>
            </wp:positionH>
            <wp:positionV relativeFrom="paragraph">
              <wp:posOffset>1270</wp:posOffset>
            </wp:positionV>
            <wp:extent cx="3951605" cy="213233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42" w:type="dxa"/>
        <w:jc w:val="left"/>
        <w:tblInd w:w="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887"/>
      </w:tblGrid>
      <w:tr>
        <w:trPr/>
        <w:tc>
          <w:tcPr>
            <w:tcW w:w="95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 Lo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ce bar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down v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me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&lt; curso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 ^ cursor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&gt; curso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wn v cursor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lock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; / 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/ ,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 / 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@ / '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8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\ / |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 / ~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… am/p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2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2"/>
      <w:bookmarkStart w:id="2" w:name="__DdeLink__2_17750559101"/>
      <w:bookmarkStart w:id="3" w:name="__DdeLink__2_17750559102"/>
      <w:bookmarkStart w:id="4" w:name="__DdeLink__2_17750559101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mailto:Software@agius.co?subject=Directory List Open bugs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